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Двадцат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 декабря 2025 г.</w:t>
        <w:tab/>
        <w:tab/>
        <w:tab/>
        <w:tab/>
        <w:tab/>
        <w:tab/>
        <w:tab/>
        <w:tab/>
        <w:tab/>
        <w:t>№ 35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2 декабря 2024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232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 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</w:rPr>
        <w:t xml:space="preserve">о бюджетном процессе </w:t>
        <w:br/>
        <w:t>в Приморском муниципальном округе Архангельской области</w:t>
      </w:r>
      <w:r>
        <w:rPr>
          <w:bCs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Приморского муниципального округа Архангельской области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2 декабря 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b w:val="false"/>
          <w:sz w:val="28"/>
          <w:szCs w:val="28"/>
        </w:rPr>
        <w:t>№ 232 «О бюджете Приморского муниципального округа Архангель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2025 год и плановый период 2026 и 2027 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2 281 885 817,73» заменить цифрами «2 237 361 342,58», в подпункте 2 пункта 1 статьи 1 цифры </w:t>
        <w:br/>
        <w:t xml:space="preserve">«2 397 572 193,93» заменить цифрами «2 353 047 718,78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.</w:t>
        <w:tab/>
        <w:t xml:space="preserve">В подпункте 1 пункта 2 статьи 1 цифры «2 064 660 243,47» заменить цифрами «2 074 844 832,99», в подпункте 2 пункта 2 статьи 1 цифры </w:t>
        <w:br/>
        <w:t xml:space="preserve">«2 064 660 243,47» заменить цифрами «2 074 844 832,99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3.</w:t>
        <w:tab/>
        <w:t xml:space="preserve">В пункте 1 статьи 3 цифры «1 558 528 966,02» заменить цифрами </w:t>
      </w:r>
      <w:r>
        <w:rPr>
          <w:bCs/>
          <w:sz w:val="28"/>
          <w:szCs w:val="28"/>
          <w:highlight w:val="yellow"/>
        </w:rPr>
        <w:br/>
      </w:r>
      <w:r>
        <w:rPr>
          <w:bCs/>
          <w:sz w:val="28"/>
          <w:szCs w:val="28"/>
        </w:rPr>
        <w:t xml:space="preserve">«1 498 000 407,19», цифры «1 359 253 817,49» заменить цифрами </w:t>
      </w:r>
      <w:r>
        <w:rPr>
          <w:bCs/>
          <w:sz w:val="28"/>
          <w:szCs w:val="28"/>
          <w:highlight w:val="yellow"/>
        </w:rPr>
        <w:br/>
      </w:r>
      <w:r>
        <w:rPr>
          <w:bCs/>
          <w:sz w:val="28"/>
          <w:szCs w:val="28"/>
        </w:rPr>
        <w:t xml:space="preserve">«1 369 438 407,01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 В пункте 3 статьи 5 цифры «7 057 523,90» заменить цифрами «7 700 723,76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 подпункте 1 пункта 1 статьи 8 цифры «1 061 635,22» заменить цифрами «830 280,77», слова «на 2026 год в сумме 5 000 000,00 рублей» заменить словами «на 2026 год в сумме 1 600 000,00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 подпункте 2 пункта 1 статьи 8 цифры «480 771,06» заменить цифрами «0,00», цифры «13 997 744,05» заменить цифрами «13 946 565,22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В подпункте 3 пункта 1 статьи 8 цифры «187 154,16» заменить цифрами «0,0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В пункте 1 статьи 9 слова «</w:t>
      </w:r>
      <w:r>
        <w:rPr>
          <w:color w:val="000000"/>
          <w:sz w:val="28"/>
          <w:szCs w:val="28"/>
        </w:rPr>
        <w:t>на 2025 год в сумме 129 561 322,85 рублей» заменить словами «на 2025 год в сумме 99 794 322,85 рублей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76"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9.</w:t>
        <w:tab/>
        <w:t xml:space="preserve">В пункте 3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на 2025 год в сумме 6 618 772,41 рублей» заменить словами «на 2025 год в сумме 6 279 973,86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10.</w:t>
        <w:tab/>
        <w:t xml:space="preserve">В пункте 7 статьи 12 цифры </w:t>
      </w:r>
      <w:r>
        <w:rPr>
          <w:bCs/>
          <w:color w:val="000000"/>
          <w:sz w:val="28"/>
          <w:szCs w:val="28"/>
        </w:rPr>
        <w:t>«22 650 389,00» заменить цифрами «10 250 389,00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</w:t>
        <w:tab/>
        <w:t xml:space="preserve">В статье 14 цифры </w:t>
      </w:r>
      <w:r>
        <w:rPr>
          <w:bCs/>
          <w:color w:val="000000"/>
          <w:sz w:val="28"/>
          <w:szCs w:val="28"/>
        </w:rPr>
        <w:t>«8 500 000,00» заменить цифрами «9 000 000,00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Приложение № 1 «Источники финансирования дефицита местного бюджета на 2025 год и плановый период 2026 и 2027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 xml:space="preserve">Приложение № 2 «Ведомственная структура расходов местного бюджета на 2025 год и на плановый период 2026 и 2027 годов» изложить </w:t>
        <w:br/>
        <w:t>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 xml:space="preserve">Приложение № 3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5 год и на плановый период 2026 </w:t>
        <w:br/>
        <w:t>и 2027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5.</w:t>
        <w:tab/>
        <w:t xml:space="preserve">Приложение № 4 «Распределение бюджетных ассигнований </w:t>
        <w:br/>
        <w:t xml:space="preserve">на капитальные вложения в объекты муниципальной собственности Приморского муниципального округа Архангельской области на 2025 год </w:t>
        <w:br/>
        <w:t>и плановый период 2026-2027 годов» изложить в редакции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6. Приложение № 5 «Распределение бюджетных ассигнований на предоставление субсидий (грантов в форме субсидий) юридическим лицам (за исключением субсидий государственным (муниципальным) учреждениям), индивидуальным предпринимателям, физическим лицам, субсидий некоммерческим организациям, не являющимся государственными (муниципальными) учреждениями, и грантов в форме субсидий некоммерческим организациям, не являющимся казенными учреждениями, предоставляемых в соответствии с пунктом 1 статьи 78 и пунктом 2 статьи 78.1 и статьей 78.4  Бюджетного кодекса Российской Федерации, на 2025 год и на плановый период 2026 и 2027 годов» изложить в редакции согласно Приложению №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7. 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6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</w:t>
        <w:br/>
        <w:t>и содержание ледовых переправ на 2025 год» изложить в редакции согласно Приложению № 6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8. 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7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</w:t>
        <w:br/>
        <w:t>и содержание ледовых переправ на плановый период 2026-2027 годов» изложить в редакции согласно Приложению № 7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9. Приложение № 8 «</w:t>
      </w:r>
      <w:r>
        <w:rPr>
          <w:bCs/>
          <w:sz w:val="28"/>
          <w:szCs w:val="28"/>
        </w:rPr>
        <w:t>Программа муниципальных внутренних заимствований Приморского муниципального округа Архангельской области</w:t>
      </w:r>
      <w:r>
        <w:rPr>
          <w:sz w:val="28"/>
          <w:szCs w:val="28"/>
        </w:rPr>
        <w:t xml:space="preserve"> на 2025 год и плановый период 2026 и 2027 годов» изложить в редакции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21:00Z</dcterms:created>
  <dc:creator>LErmakova</dc:creator>
  <dc:description/>
  <cp:keywords/>
  <dc:language>en-US</dc:language>
  <cp:lastModifiedBy>Горбачева Елена Викторовна</cp:lastModifiedBy>
  <cp:lastPrinted>2025-12-10T16:02:00Z</cp:lastPrinted>
  <dcterms:modified xsi:type="dcterms:W3CDTF">2025-12-10T13:02:00Z</dcterms:modified>
  <cp:revision>85</cp:revision>
  <dc:subject/>
  <dc:title>проект</dc:title>
</cp:coreProperties>
</file>